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pinii w ramach I etapu oceny - oceny merytorycznej pierwszego stopnia wniosku o dofinansowanie projektu w postępowaniu niekonkurencyjnym w ramach </w:t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>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9-IP.01-001/23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Wydający opinię: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828"/>
        <w:gridCol w:w="4781"/>
      </w:tblGrid>
      <w:tr>
        <w:trPr>
          <w:trHeight w:val="340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pinia w ramach I etapu oceny - oceny  merytorycznej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a i podpis wydającego opinię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41:00Z</dcterms:created>
  <dc:creator>Szaruga Roman</dc:creator>
  <dc:description/>
  <cp:keywords/>
  <dc:language>en-US</dc:language>
  <cp:lastModifiedBy>Pietnicka Marta</cp:lastModifiedBy>
  <cp:lastPrinted>2023-05-17T12:18:00Z</cp:lastPrinted>
  <dcterms:modified xsi:type="dcterms:W3CDTF">2024-08-20T07:44:00Z</dcterms:modified>
  <cp:revision>3</cp:revision>
  <dc:subject/>
  <dc:title/>
</cp:coreProperties>
</file>